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3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</w:tblGrid>
      <w:tr>
        <w:trPr/>
        <w:tc>
          <w:tcPr>
            <w:tcW w:w="4366" w:type="dxa"/>
            <w:tcBorders/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drawing>
                <wp:inline distT="0" distB="0" distL="0" distR="0">
                  <wp:extent cx="704215" cy="923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9" r="-5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REPUBLIKA  HRVATSKA</w:t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KRAPINSKO-ZAGORSKA ŽUPANIJA</w:t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GRAD PREGRADA</w:t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GRADSKO VIJEĆE</w:t>
            </w:r>
          </w:p>
        </w:tc>
      </w:tr>
    </w:tbl>
    <w:p>
      <w:pPr>
        <w:pStyle w:val="Normal"/>
        <w:keepLines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Lines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KLASA: 601-01/24-01/11</w:t>
      </w:r>
    </w:p>
    <w:p>
      <w:pPr>
        <w:pStyle w:val="Normal"/>
        <w:keepLines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40-5-01-24-03</w:t>
      </w:r>
    </w:p>
    <w:p>
      <w:pPr>
        <w:pStyle w:val="Normal"/>
        <w:keepLines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grada, 17. lipnja 2024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Temeljem članka 32. Statuta Grada Pregrade („Službeni glasnik Krapinsko-zagorske županije“ broj 6/13, 17/13, </w:t>
      </w:r>
      <w:r>
        <w:rPr>
          <w:rStyle w:val="Normaltextrun"/>
          <w:color w:val="000000"/>
        </w:rPr>
        <w:t>07/18 i 16/18-pročišćeni tekst, 5/20, 8/21, 38/22, 40/23</w:t>
      </w:r>
      <w:r>
        <w:rPr>
          <w:rFonts w:cs="Times New Roman" w:ascii="Times New Roman" w:hAnsi="Times New Roman"/>
        </w:rPr>
        <w:t xml:space="preserve">),  Gradsko vijeće Grada Pregrade na svojoj 21. sjednici održanoj  </w:t>
      </w:r>
      <w:bookmarkStart w:id="0" w:name="_GoBack"/>
      <w:bookmarkEnd w:id="0"/>
      <w:r>
        <w:rPr>
          <w:rFonts w:cs="Times New Roman" w:ascii="Times New Roman" w:hAnsi="Times New Roman"/>
        </w:rPr>
        <w:t>17. lipnja 2024. donijelo je slijedeću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LUKU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Gradsko vijeće Grada Pregrade daje suglasnost za zapošljavanje u Dječjem vrtiću „Naša radost“ Pregrada, a koje se odnosi na zapošljavanje na:</w:t>
      </w:r>
    </w:p>
    <w:p>
      <w:pPr>
        <w:pStyle w:val="Normal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NEODREĐENO VRIJEM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RUČNI SURADNIK PEDAGOG/INJA – 1 izvršitelj/ica na neodređeno puno radno vrijeme (8 sati dnevno, 40 sati tjedno)   od 01.09.202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DRAVSTVENI VODITELJ/ICA – 1 izvršitelj/ica na neodređeno nepuno radno vrijeme (4 h dnevno, 20 sati tjedno) od 01.09.202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UHAR/ICA – 1  izvršitelj/ica na neodređeno nepuno radno vrijeme (4 sata dnevno, 20 sati tjedno)  od 01.09.202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EMAČ/ICA  – 1 izvršitelj/ica na neodređeno puno radno vrijeme (8 sati dnevno, 40 sati tjedno) od 01.09.2024.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>
          <w:u w:val="single"/>
        </w:rPr>
        <w:t>ODREĐENO VRIJEM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MOĆNIK/CA ZA DJECU S TE</w:t>
      </w:r>
      <w:r>
        <w:rPr/>
        <w:t>Š</w:t>
      </w:r>
      <w:r>
        <w:rPr/>
        <w:t xml:space="preserve">KOĆAMA U RAZVOJU – 2 izvršitelja/ice na određeno puno radno vrijeme (8 sati dnevno, 40 sati tjedno)  za period od 01.09.2024. do 31.08.202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va odluka stupa na snagu danom donošenja.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PREDSJEDNICA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GRADSKOG VIJEĆA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Vesna Petek</w:t>
      </w:r>
    </w:p>
    <w:p>
      <w:pPr>
        <w:pStyle w:val="Normal"/>
        <w:keepLines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lang w:val="de-DE"/>
        </w:rPr>
      </w:pPr>
      <w:r>
        <w:rPr>
          <w:rFonts w:eastAsia="Times New Roman" w:cs="Times New Roman" w:ascii="Times New Roman" w:hAnsi="Times New Roman"/>
          <w:b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r-H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Liberation Serif;Times New Roman" w:hAnsi="Liberation Serif;Times New Roman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Liberation Serif;Times New Roman" w:hAnsi="Liberation Serif;Times New Roman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Liberation Serif;Times New Roman" w:hAnsi="Liberation Serif;Times New Roman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Naslov1Char">
    <w:name w:val="Naslov 1 Char"/>
    <w:qFormat/>
    <w:rPr>
      <w:rFonts w:ascii="Arial" w:hAnsi="Arial" w:eastAsia="Times New Roman" w:cs="Arial"/>
      <w:b/>
      <w:sz w:val="24"/>
      <w:szCs w:val="24"/>
    </w:rPr>
  </w:style>
  <w:style w:type="character" w:styleId="TekstbaloniaChar1">
    <w:name w:val="Tekst balončića Char1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Normaltextrun">
    <w:name w:val="normaltextrun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9:23:00Z</dcterms:created>
  <dc:creator>Ksenija Ogrizek</dc:creator>
  <dc:description/>
  <cp:keywords/>
  <dc:language>en-US</dc:language>
  <cp:lastModifiedBy>Marija Golub</cp:lastModifiedBy>
  <cp:lastPrinted>2023-06-15T11:16:00Z</cp:lastPrinted>
  <dcterms:modified xsi:type="dcterms:W3CDTF">2024-06-18T09:23:00Z</dcterms:modified>
  <cp:revision>2</cp:revision>
  <dc:subject/>
  <dc:title/>
</cp:coreProperties>
</file>